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5-2026: Údržba kolejových mechanismů SEE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P2(MM) vozidla řady MVTV2.2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872"/>
        <w:gridCol w:w="7895"/>
        <w:gridCol w:w="872"/>
      </w:tblGrid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.          Celé vozidlo – společné poky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vozní hmoty – kontrola množstv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ý okruh, pneumatický okruh, okruh hydrauliky, chladicí okruh, okruh vytápění a výfukové potrubí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2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zemňovací propojky – kontrola stavu 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stav a elektrická odolnost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.          Pojezd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ožiskové skříně nápravových ložisek – prohlídka,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yt nápravového převodu – kontrola uchycení, těsnos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pravový převod – kontrola množství oleje / doplnění oleje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ík – kontrola na výskyt trhlin a poškoz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užiny – kontrola na výskyt trhlin a lom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ky kol dvojkolí – kontrola na výskyt trhlin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ízdní plocha kola – kontrola na výskyt plen, plochých mís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e kmitů – kontrola těsnosti, stavu,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vložky ok tlumičů – kontrola stavu, předepnu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Čepy uchycení tlumičů – kontrola zajiš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Čepy uchycení tlumičů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ám podvozku – vizuální kontrola na výskyt trhlin a lom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élné narážky v rámu podvozku – kontrola opotřeb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vky druhotného vypružení – kontrola opotřeb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nímače otáček – kontrol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ovací kabel k připojení snímačů otáček – kontrola připoj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ezd – čistění od hrubých nečisto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uznice rozpor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brany před kol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nastavení vůle (0 – 5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ční brzda – kontrola funkce, kontrola napnutí la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uční brzda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.          Mechanická část brz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opotřebení špalíků zdrží (min. tloušťka 40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, páky, táhla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dové válce – kontrola zdvihu / seřízení stavěčem odlehlosti zdrží (seřídit na</w:t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95 – 105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.         Vozová skříň, kabina strojvedoucího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dení vozové skříně – vizuální kontrola (zda maticí závěsu prochází čep, zajišťující matici proti pootoč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ůle svislých narážek mezi vozovou skříní a rámem podvozku – kontrola. (0 – 5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dotažení šroub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výškového nastav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stavu (výskyt trhlin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žné ústroj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ažné ústrojí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sz w:val="20"/>
                <w:szCs w:val="20"/>
              </w:rPr>
              <w:t>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razníky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árazník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Čelní okna – kontrola neporuše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echanismus otevírání dveří na stanoviště strojvedoucího – kontrol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klid a vyčistění vnitřních prostor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ěrače – kontrola stavu 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sicí přístroje – kontrola kompletnosti a použitel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chozí lávky na střeše vozidla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.          Palivová nádrž, nádrž na AdBlue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 xml:space="preserve"> ®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á nádrž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hrdlech palivové 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ěsnění víček 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nění palivové 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spojovací hadice – kontrola /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Nádrže AdBlue ® – kontrola těsnosti přírub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AdBlue ® – čistění povrch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.          Pískovac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vy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doplnění písk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ací kolena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ysky a trubky pískování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pevnění jednotlivých částí pískován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ání –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ískovací trubky – seřízení polohy vůči kolu (výška trubky nad temenem kolejnice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5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+3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/</w:t>
            </w:r>
            <w:r>
              <w:rPr>
                <w:rFonts w:cs="Arial" w:ascii="Verdana" w:hAnsi="Verdana"/>
                <w:b/>
                <w:sz w:val="20"/>
                <w:szCs w:val="20"/>
                <w:vertAlign w:val="subscript"/>
              </w:rPr>
              <w:t>-0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7.          Spalovací motor s chlazením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otorový olej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hladicí kapalina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vizuální kontrola indikátoru zaneš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kontrola množství olej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těsnosti/dotažení spon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stavu hadic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lovací motor – očistění nečistot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.          Řemenové převo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Řemeny – kontrola napnut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.          Kompresor 3 DSK 75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lej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chod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Řemeny kompresoru – kontrola stavu a napnu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kontrola dotažení šroubových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zkouška vůl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ouby kloubového hřídele pohonu kompresoru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.        Pneumatické okruh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ukačky a píšťaly – kontrola,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išťovací ventil HEROSE – kontrola, zkouška funkce bez demontáž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zduchojemy – ruční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dkalovací ventily – kontrola vyhří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zduchový filtr před jednotkou SCR –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nastavení na předepsaný tlak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.        Samočinná a přímočinná brzd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brzdy hnacího vozidla – dle návodu na obsluhu vozid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pneumatickém okruhu – kontrola, čiš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ěsnost samočinné brzdy – zkoušk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2.        Trakční motor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Žaluzie ventilátoru chlazení trakčního motoru – kontrola průchod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ipojovací kabel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ější povrch trakčního motoru – očistění od hrubých nečisto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ňovací prvky motorventilátoru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díly sestavy motorventilátoru – kontrola stav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3.        Trakční alternátor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ložení a elektrické přívody – čištění,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oužky – kontrola opotřeb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4.        Akumulátorová baterie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a nabi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spoje – očistění a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konzervace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plnění elektrolyt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5.        Elektrické rozváděče, elektronik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cové spínače elektrických rozváděčů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zavírací mechanismy elektrických rozváděčů – kontrol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mbovaná místa – kontrola zaplombo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ce kabelů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bíjecí měnič – čistění, 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rozváděče – kontrola celkového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onický rychloměr – kontrola funkce, kontrola da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itřní osvětlení – kontrola svit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D návěstní světla a reflektory – kontrola svitu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jáky dálkového ovládání – kontrola,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Baterie dálkového ovládání – kontrola nabití,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připojení kabel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6.        Vytápěcí agregáty Airtronic D4 plus a Hydronic 3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tvory sání vzduchu a výfuku teplého vzduchu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ýfukové potrubí – kontrola těsnosti a průchod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ívod nafty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plovodní potrubí agregátu Hydronic 30 – kontrola těsnosti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7.        Klimatizačn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vo – kontrola množství při chodu (po 10 – 15 minutách chodu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stupní filtr – kontrola čistoty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ové plochy výparníku – kontrola čistoty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plovodní okruh klimatizačního zařízení – 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před výparníkem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y kondenzátoru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vo – kontrola úniku na hadicích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uchycení kompresoru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dice a kabely – kontrola ulo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vládací panel – kontrola funkce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8.        Přepínač směru BC 48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Vizuální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avní doteky, pomocné doteky – kontrola stavu a funkč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části – čistění,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– dotaž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9.        Stykače SA, SC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lý styka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díl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díly – zkouška odpor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mocné kontakt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hášecí komora – prohlídka /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chanická činnost stykač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neumatický válec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ntaktní síla, kterou vyvozuje pružina na páce pohyblivého hlavního doteku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0.        Shuntovací síť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spoje – vyčistění a dotaž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1.        Pohyblivá pracovní plošin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bvod – kontrola těsnosti,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y a matice nosné konstrukce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omotory – kontrol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stor pod nosným rámem – kontrola čistoty / čistění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s olejem – kontrola množství olej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klonoměr – kontrola uchycení, kontrola čin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Dráhy vodicích kladek nosného rámu – kontrola čistoty,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ovní plošina, meziplošina – napěťová zkouška (zkušební parametry: 20 kV DC, 5 min., 0,008 mA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funkce, zkouška bloko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Ložiska hydromotorů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Otočové ložisko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, olejový filtr –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ový okruh – odvzduš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zometrické čepy – kontrola uchycení a čin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voucí brzda – seřízení vůle (1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lovoucí brzda – kontrola těsnosti / výměna těsnění (při netěsnostech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dové obložení plovoucí brzdy – kontrola tloušťky (1 – 1,5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2.        Měřicí systém MVMES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t systému (provádí provozovatel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pečnostní a havarijní funkce, které vypínají zařízení – kontrola (provádí provozovatel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zovka vizualizačního a měřicího PC – o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ze a přezkoušení mechanické části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3.        Kontrolní sběrač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a komplet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vizuální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tatická síla – kontrola / nastavení (80 N v užitné oblasti 300 – 2 400 mm)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vrdý bod (drhnutí) – kontrola (při ruční manipulaci se sběrače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ba zdvihu a stažení sběrače – kontrola (T1 = max. 10 s – zvednutí z 0 na 2 400 mm; T2 = max. 10 s – stažení z 2 400 na 0 mm; T3 = max. 3 s stažení z  2 400 mm na 2 363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běrač – všeobecná prohlídka (poškození nárazem, ohnuté díly apod.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plnost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dice a trubky – kontrola stavu /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vody vzduchu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pneumatické řídicí jednotk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lektrické spoje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kontakty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ava sběrače – kontrola (sestava vypružení, sběrací lišta, koncové nosné pásy, roh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ky – kontrola neporuše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 – kontrola (netěsnost, poškození, stopy nárazů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raz – kontrola /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á spojen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užné nosníky (Adhérite) na tažné straně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ko a měch vyvažovacího systému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pěťová zkouška (106 kV DC, 5 min., 0,7 mA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[Sem zadejte text.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5:00Z</dcterms:created>
  <dc:creator>Šetina Marek</dc:creator>
  <dc:description/>
  <cp:keywords/>
  <dc:language>en-US</dc:language>
  <cp:lastModifiedBy>Oberreiter Tomáš</cp:lastModifiedBy>
  <dcterms:modified xsi:type="dcterms:W3CDTF">2025-01-09T07:27:00Z</dcterms:modified>
  <cp:revision>22</cp:revision>
  <dc:subject/>
  <dc:title>Příloha č.3</dc:title>
</cp:coreProperties>
</file>